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47354007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76331767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4490562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